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4725</wp:posOffset>
                </wp:positionH>
                <wp:positionV relativeFrom="paragraph">
                  <wp:posOffset>-97790</wp:posOffset>
                </wp:positionV>
                <wp:extent cx="3521075" cy="499745"/>
                <wp:effectExtent l="10160" t="10160" r="9525" b="9525"/>
                <wp:wrapTight wrapText="bothSides">
                  <wp:wrapPolygon edited="0">
                    <wp:start x="508" y="-14"/>
                    <wp:lineTo x="510" y="-14"/>
                    <wp:lineTo x="420" y="-14"/>
                    <wp:lineTo x="332" y="153"/>
                    <wp:lineTo x="254" y="469"/>
                    <wp:lineTo x="176" y="786"/>
                    <wp:lineTo x="111" y="1241"/>
                    <wp:lineTo x="67" y="1789"/>
                    <wp:lineTo x="22" y="2337"/>
                    <wp:lineTo x="-2" y="2958"/>
                    <wp:lineTo x="-2" y="3591"/>
                    <wp:lineTo x="-2" y="17991"/>
                    <wp:lineTo x="-2" y="18009"/>
                    <wp:lineTo x="-2" y="18642"/>
                    <wp:lineTo x="22" y="19263"/>
                    <wp:lineTo x="67" y="19811"/>
                    <wp:lineTo x="111" y="20359"/>
                    <wp:lineTo x="176" y="20814"/>
                    <wp:lineTo x="254" y="21131"/>
                    <wp:lineTo x="332" y="21447"/>
                    <wp:lineTo x="420" y="21614"/>
                    <wp:lineTo x="510" y="21614"/>
                    <wp:lineTo x="21088" y="21614"/>
                    <wp:lineTo x="21090" y="21614"/>
                    <wp:lineTo x="21180" y="21614"/>
                    <wp:lineTo x="21268" y="21447"/>
                    <wp:lineTo x="21346" y="21131"/>
                    <wp:lineTo x="21424" y="20814"/>
                    <wp:lineTo x="21489" y="20359"/>
                    <wp:lineTo x="21533" y="19811"/>
                    <wp:lineTo x="21578" y="19263"/>
                    <wp:lineTo x="21602" y="18642"/>
                    <wp:lineTo x="21602" y="18009"/>
                    <wp:lineTo x="21598" y="3582"/>
                    <wp:lineTo x="21602" y="3591"/>
                    <wp:lineTo x="21602" y="3591"/>
                    <wp:lineTo x="21602" y="2958"/>
                    <wp:lineTo x="21578" y="2337"/>
                    <wp:lineTo x="21533" y="1789"/>
                    <wp:lineTo x="21489" y="1241"/>
                    <wp:lineTo x="21424" y="786"/>
                    <wp:lineTo x="21346" y="469"/>
                    <wp:lineTo x="21268" y="153"/>
                    <wp:lineTo x="21180" y="-14"/>
                    <wp:lineTo x="21090" y="-14"/>
                    <wp:lineTo x="508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16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6/17H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6.75pt;margin-top:-7.7pt;width:277.2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6/17H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CLASSROOM COPY – DO NOT WRITE ON THIS!!!</w:t>
      </w:r>
    </w:p>
    <w:p>
      <w:pPr>
        <w:pStyle w:val="Normal"/>
        <w:rPr>
          <w:b/>
          <w:b/>
          <w:i/>
          <w:i/>
        </w:rPr>
      </w:pPr>
      <w:r>
        <w:rPr>
          <w:rFonts w:cs="Cambria" w:ascii="Cambria" w:hAnsi="Cambria"/>
          <w:b/>
          <w:i/>
        </w:rPr>
        <w:t>WRITE IN YOUR NOTEBOOK!</w:t>
      </w:r>
    </w:p>
    <w:p>
      <w:pPr>
        <w:pStyle w:val="Normal"/>
        <w:tabs>
          <w:tab w:val="clear" w:pos="720"/>
          <w:tab w:val="left" w:pos="5760" w:leader="none"/>
          <w:tab w:val="left" w:pos="8505" w:leader="none"/>
        </w:tabs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402  Exhibit knowledge of basic angle properties and special sums of angle measure (e.g., 90, 180 and 360)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3.3 Describe and identify angle pair relationships (adjacent, congruent, bisecting, complementary, supplementary (linear pair), vertical)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>
          <w:trHeight w:val="66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1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3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These angles are _______________ because they share a common __________ and _______ , but share no common ________________ ___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2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 separate angle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 xml:space="preserve"> 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se angles are ___________________ because they do not share a common ray or side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3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 separate angle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 xml:space="preserve"> 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se angles are ___________________ because they do not share a common ray or si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) 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43710" cy="11226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2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0750" cy="10877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14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3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3770" cy="122872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12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4)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6500" cy="113284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) Name the angle pair relationship. Find the measure of b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1395" cy="105537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15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58440" cy="108839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1" r="-10" b="1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7) Name the angle pair relationship. Find the value of x.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2152650" cy="16967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74" t="21012" r="61477" b="13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) Name the angle pair relationship. Find the value of x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69110" cy="17056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1901" t="24709" r="-3" b="9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) Name the angle pair relationship. Find the value of x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88160" cy="179959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141" t="8093" r="67587" b="6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) Name the angle pair relationship. Find the value of x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33855" cy="15049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3027" t="11249" r="13196" b="17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2) Name the measure, in degrees, of the following angle on a clo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9949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08" r="516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3) What is the measure, in degrees, of the angle between the hands of a standard clock and exactly 4:00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4) Name the measure, in degrees, of the following angle on a clo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96075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0211" t="-37" r="-1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5) What is the measure, in degrees, of the angle between the hands of a standard clock and exactly 3:00? </w:t>
            </w:r>
          </w:p>
        </w:tc>
      </w:tr>
      <w:tr>
        <w:trPr>
          <w:trHeight w:val="23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6)  Find the measure, in degrees, of the following time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0480" cy="1520825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Exactly 2:00 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Exactly 6: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Exactly 1: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7)  In the figure below, all lines intersect at point X with angle measures as marked. Find the measurement of the following angle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173355</wp:posOffset>
                      </wp:positionV>
                      <wp:extent cx="1029335" cy="1172210"/>
                      <wp:effectExtent l="0" t="0" r="0" b="0"/>
                      <wp:wrapNone/>
                      <wp:docPr id="15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960" cy="117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1" stroked="t" o:allowincell="t" style="position:absolute;margin-left:97.35pt;margin-top:13.65pt;width:81.05pt;height:92.25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9685</wp:posOffset>
                      </wp:positionV>
                      <wp:extent cx="1677035" cy="1553210"/>
                      <wp:effectExtent l="0" t="0" r="0" b="0"/>
                      <wp:wrapNone/>
                      <wp:docPr id="16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77600" cy="1553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2" stroked="t" o:allowincell="t" style="position:absolute;margin-left:60.75pt;margin-top:1.55pt;width:132.05pt;height:122.2pt;flip:y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A    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3025</wp:posOffset>
                      </wp:positionV>
                      <wp:extent cx="2343785" cy="553085"/>
                      <wp:effectExtent l="0" t="31750" r="0" b="31750"/>
                      <wp:wrapNone/>
                      <wp:docPr id="17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4320" cy="5533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36.6pt;margin-top:5.75pt;width:184.55pt;height:43.45pt;flip:y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14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          C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-1905</wp:posOffset>
                      </wp:positionV>
                      <wp:extent cx="139065" cy="121920"/>
                      <wp:effectExtent l="26035" t="33655" r="24765" b="33655"/>
                      <wp:wrapNone/>
                      <wp:docPr id="1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46200">
                                <a:off x="0" y="0"/>
                                <a:ext cx="13896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9.45pt;margin-top:-0.2pt;width:10.9pt;height:9.55pt;mso-wrap-style:none;v-text-anchor:middle;rotation:316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F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</w:t>
            </w:r>
            <w:r>
              <w:rPr>
                <w:rFonts w:cs="Calibri" w:ascii="Cambria" w:hAnsi="Cambria"/>
                <w:sz w:val="22"/>
                <w:szCs w:val="22"/>
              </w:rPr>
              <w:t>E                                       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FXA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FX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07:00Z</dcterms:created>
  <dc:creator>Elizabeth Yarrington</dc:creator>
  <dc:description/>
  <cp:keywords/>
  <dc:language>en-US</dc:language>
  <cp:lastModifiedBy>Mitrovich, Rebecca</cp:lastModifiedBy>
  <cp:lastPrinted>2014-10-05T18:40:00Z</cp:lastPrinted>
  <dcterms:modified xsi:type="dcterms:W3CDTF">2014-10-05T23:51:00Z</dcterms:modified>
  <cp:revision>10</cp:revision>
  <dc:subject/>
  <dc:title/>
</cp:coreProperties>
</file>